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кевич Віталій Ю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Бандери 14-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врон Володимир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ілець, прис.Копані, вул.Бандери , буд.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йзулін Руслан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Сокальська 40-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ицький Юрій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Стуса 53-80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нькевич Василь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вул.Бандери 14-77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чак Степан Степ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пр. Шевченка 6-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цай Руслан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Клюсівська 22-10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о Сергій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Корольова 8-6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шик Андрій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ілець, прис.Заболотня, 39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юк Галина Євген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Театральна 15-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чук Андр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Мишуги, 6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іш Володимир Анатол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Паркова 6-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лень Юрій Ром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Корольова 13-8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ьмух Олександр Вяче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пр.Шевченка 12а-4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емчук Володимир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Й. Сліпого, 3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юк Ігор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пр. Шевченка 3а-8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єв Артем Олекс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Стуса 29а-2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денок Олександр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Набережна 15-7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истин Костянтин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Бандери 27-1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енко Олександр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Шахтарська 1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івчак Володимир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Набережна 21-9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ей Тарас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Миколи Свистуна ''Ясена'', 2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юк Роман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ілець, прис.Зарудні, буд.74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25:00Z</dcterms:created>
  <dc:creator>Senjuk</dc:creator>
  <dc:description/>
  <cp:keywords/>
  <dc:language>en-US</dc:language>
  <cp:lastModifiedBy>Упсзн-1305</cp:lastModifiedBy>
  <cp:lastPrinted>2024-12-19T15:09:00Z</cp:lastPrinted>
  <dcterms:modified xsi:type="dcterms:W3CDTF">2025-01-30T09:16:00Z</dcterms:modified>
  <cp:revision>6</cp:revision>
  <dc:subject/>
  <dc:title>Додаток</dc:title>
</cp:coreProperties>
</file>